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6.14</w:t>
      </w:r>
    </w:p>
    <w:p>
      <w:pPr>
        <w:pStyle w:val="Normal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>SOUTH AFRICA</w:t>
      </w:r>
    </w:p>
    <w:p>
      <w:pPr>
        <w:pStyle w:val="Normal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>ANNUAL REPORT:</w:t>
      </w:r>
    </w:p>
    <w:p>
      <w:pPr>
        <w:pStyle w:val="Normal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>1999 CIACA MEETING,</w:t>
      </w:r>
    </w:p>
    <w:p>
      <w:pPr>
        <w:pStyle w:val="Normal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>LAUSANNE, SWITZERLAND</w:t>
      </w:r>
    </w:p>
    <w:p>
      <w:pPr>
        <w:pStyle w:val="Normal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>1.</w:t>
        <w:tab/>
        <w:t>Amateur Aircraft Organisations in South Africa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 xml:space="preserve">The Amateur Aircraft Organisations in SA are required to be member organisations of </w:t>
        <w:tab/>
        <w:t xml:space="preserve">the Aero Club of SA. Within the Aero Club, the relevant Section is the Amateur Aircraft </w:t>
        <w:tab/>
        <w:t xml:space="preserve">Section. Within the Amateur Aircraft Section, at present TWO national organisations </w:t>
        <w:tab/>
        <w:t>are represented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>1.1</w:t>
        <w:tab/>
        <w:t>Aircraft Homebuilders of SA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>President: Anton Maneschijn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>Membership: 95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>1.2</w:t>
        <w:tab/>
        <w:t>SA Council of EAA Chapters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>President: Stewart Wood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>Membership: 350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>2.</w:t>
        <w:tab/>
        <w:t>CIACA Delegate: Anton Maneschijn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>(1998/1999 2nd Vice-President, CIACA)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>P O Box 3677, Kempton Park, 1620, South Africa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>e-mail: moonshin@mweb.co.za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>Website:  http://mzone.mweb.co.za/residents/moonshin/index.html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>3.</w:t>
        <w:tab/>
        <w:t>Statistics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>3.1</w:t>
        <w:tab/>
        <w:t xml:space="preserve">Number of flying amateur aircraft:   approx. 300, with several having been </w:t>
        <w:tab/>
        <w:tab/>
        <w:t>completed during 1998/1999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>3.2</w:t>
        <w:tab/>
        <w:t>Number of aircraft under construction:  approx. 500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>3.3</w:t>
        <w:tab/>
        <w:t>Number of vintage aircraft flying:   approx. 200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>3.4</w:t>
        <w:tab/>
        <w:t>Number of vintage aircraft under restoration:   approx. 100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>3.5</w:t>
        <w:tab/>
        <w:t xml:space="preserve">Number of homebuilt aircraft hours flown:   South Africa is a relatively free </w:t>
        <w:tab/>
        <w:tab/>
        <w:t xml:space="preserve">country in this regard in it is not required to declare the number of hours one </w:t>
        <w:tab/>
        <w:tab/>
        <w:t xml:space="preserve">flies. However, it is estimated that the flying aircraft fly on average </w:t>
        <w:tab/>
        <w:tab/>
        <w:tab/>
        <w:t>approximately 20 hours per annum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>3.6</w:t>
        <w:tab/>
        <w:t>Number of accidents:</w:t>
        <w:tab/>
        <w:t xml:space="preserve">Fatal: 1 (Turner T40, suspected pilot error, not </w:t>
        <w:tab/>
        <w:tab/>
        <w:tab/>
        <w:tab/>
        <w:tab/>
        <w:tab/>
        <w:t xml:space="preserve">recognising the dangers of unexpectedly exiting a thermal </w:t>
        <w:tab/>
        <w:tab/>
        <w:tab/>
        <w:tab/>
        <w:tab/>
        <w:t>with a small-wing area aircraft - pilot &amp; passenger killed)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ab/>
        <w:tab/>
        <w:tab/>
        <w:t xml:space="preserve">Non-fatal: 5   (mostly due to pilot error, one due to </w:t>
        <w:tab/>
        <w:tab/>
        <w:tab/>
        <w:tab/>
        <w:tab/>
        <w:tab/>
        <w:t>cracked metal propeller)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>4.</w:t>
        <w:tab/>
        <w:t xml:space="preserve">Certification: Approved Persons inspect aircraft, complete and stamp forms. Civil </w:t>
        <w:tab/>
        <w:t>Aviation Authority approves forms and issues authority to fly, valid for 12 months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5. </w:t>
        <w:tab/>
        <w:t>Authority to fly charge: US$30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6. </w:t>
        <w:tab/>
        <w:t xml:space="preserve">Boarder crossings: Situation still as in 1998. However, both in Namibia and in SA, new </w:t>
        <w:tab/>
        <w:t xml:space="preserve">Civil Aviation Legislation is being introduced and this may affect boarder crossings. In </w:t>
        <w:tab/>
        <w:t>the remainder of the area, civil unrest makes it risky to fly to other African countries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7. </w:t>
        <w:tab/>
        <w:t xml:space="preserve">Radio requirements: One VHF (panelmounted) required per amateur aircraft. </w:t>
        <w:tab/>
        <w:t>Transponders required if flight into controlled airspace is planned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>8.</w:t>
        <w:tab/>
        <w:t xml:space="preserve">Insurance requirements: Third party insurance required. Hull (airframe) insurance cover </w:t>
        <w:tab/>
        <w:t xml:space="preserve">now available for amateur aircraft, subject to certain maintenance and inspection </w:t>
        <w:tab/>
        <w:t>requirements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>9.</w:t>
        <w:tab/>
        <w:t xml:space="preserve">Operational/environmental/noise limitations: Very few limitations and at present no </w:t>
        <w:tab/>
        <w:t xml:space="preserve">noise limitations. Operations limited only by “security” installations such as military </w:t>
        <w:tab/>
        <w:t>airfields, etc.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>10.</w:t>
        <w:tab/>
      </w:r>
      <w:r>
        <w:rPr>
          <w:b/>
          <w:sz w:val="24"/>
          <w:lang w:eastAsia="en-US"/>
        </w:rPr>
        <w:t>Aero Club of SA Designation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 xml:space="preserve">Since July 1998, Anton Maneschijn (in his capacity as part-time Technical Manager of </w:t>
        <w:tab/>
        <w:t xml:space="preserve">the Aero Club of SA) has actively guided and worked on the application for designation </w:t>
        <w:tab/>
        <w:t xml:space="preserve">of the Aero Club of SA. Designation means the Civil Aviation Authority of SA delegates </w:t>
        <w:tab/>
        <w:t xml:space="preserve">all authority related to sport and recreation aviation to the Aero Club. Thus, sport aviation </w:t>
        <w:tab/>
        <w:t xml:space="preserve">becomes self-regulating. Anton Maneschijn compiled the majority of documentation for </w:t>
        <w:tab/>
        <w:t xml:space="preserve">the application and the project culminated in the presentation to the Commissioner of </w:t>
        <w:tab/>
        <w:t xml:space="preserve">Civil Aviation of the Official Aero Club Application. It is expected that the results of the </w:t>
        <w:tab/>
        <w:t xml:space="preserve">application will be made known by the end of April 1999. Should the Aero Club be </w:t>
        <w:tab/>
        <w:t xml:space="preserve">Designated, South Africa will see the regulation and control of sport aviation without the </w:t>
        <w:tab/>
        <w:t xml:space="preserve">bureaucratic interference from the state or the now privatised (!) Civil Aviation </w:t>
        <w:tab/>
        <w:t>Authority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>11.</w:t>
        <w:tab/>
      </w:r>
      <w:r>
        <w:rPr>
          <w:b/>
          <w:sz w:val="24"/>
          <w:lang w:eastAsia="en-US"/>
        </w:rPr>
        <w:t>Youth Development Programmes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 xml:space="preserve">Anton Maneschijn, as President of the Aircraft Homebuilders of SA and as Professional </w:t>
        <w:tab/>
        <w:t xml:space="preserve">Aeronautical Engineer, has been actively involved during the past year with the </w:t>
        <w:tab/>
        <w:t xml:space="preserve">establishing of a formal community development programme for youths, specifically </w:t>
        <w:tab/>
        <w:t xml:space="preserve">from the black communities. The programme was inititiated by a black youngster, Percy </w:t>
        <w:tab/>
        <w:t xml:space="preserve">Malema, and is sponsored by BMW (SA), SA Breweries and Siemens Ltd. The </w:t>
        <w:tab/>
        <w:t xml:space="preserve">programme involves the training of a group of 12 students (9 male, 3 female) in basic </w:t>
        <w:tab/>
        <w:t xml:space="preserve">aeronautical theory and sheet metal practice, and the group will be building a two-seat </w:t>
        <w:tab/>
        <w:t xml:space="preserve">light aircraft as part of their practical training. The project is so successful and stimulated </w:t>
        <w:tab/>
        <w:t xml:space="preserve">so much interest that further programmes are now being planned, and facilities have been </w:t>
        <w:tab/>
        <w:t xml:space="preserve">made available to the Programme by the SA Air Force Museum. The included pamphlet </w:t>
        <w:tab/>
        <w:t xml:space="preserve">describes the details of the future programmes further. By opening the sport aviation to </w:t>
        <w:tab/>
        <w:t xml:space="preserve">ALL communities of South Africa, the market size goes from the current approx. 4 </w:t>
        <w:tab/>
        <w:t xml:space="preserve">million whites, to a total of approx. 40 million people. By exposing the coloured </w:t>
        <w:tab/>
        <w:t xml:space="preserve">communities, and specifically the youth, to the hi-tech environment of aviation, a </w:t>
        <w:tab/>
        <w:t xml:space="preserve">development process has been initiated which will hopefully result in proper and actual </w:t>
        <w:tab/>
        <w:t xml:space="preserve">technological and economical development in South Africa, something which should </w:t>
        <w:tab/>
        <w:t>have been stimulated 100’s of years ago in this country!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12. </w:t>
        <w:tab/>
        <w:t>Aero Club Designation Application Documentation published on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ab/>
        <w:tab/>
        <w:t>http://mzone.mweb.co.za/residents/moonshin/index.html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  <w:lang w:eastAsia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19:54:00Z</dcterms:created>
  <dc:creator>Anton Maneschijn</dc:creator>
  <dc:description/>
  <dc:language>en-US</dc:language>
  <cp:lastModifiedBy>_</cp:lastModifiedBy>
  <dcterms:modified xsi:type="dcterms:W3CDTF">1999-06-12T19:54:00Z</dcterms:modified>
  <cp:revision>2</cp:revision>
  <dc:subject/>
  <dc:title>SOUTH AFRICA</dc:title>
</cp:coreProperties>
</file>